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" w:after="0"/>
        <w:rPr>
          <w:rFonts w:ascii="Arial" w:hAnsi="Arial" w:cs="Arial"/>
          <w:b/>
          <w:b/>
          <w:bCs/>
          <w:i/>
          <w:i/>
          <w:i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Załącznik nr 2 – formularz ofertowy techniczny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Dotyczy: postępowania pn. Dostawa aparatury medycznej - znak ZP/2501/74/23 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Część nr – P.18      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Cystoskop z wyposażeniem – 3 sz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>Urządzenie nazwa  typ: ...................................................Rok produkcji: 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4" w:type="dxa"/>
        <w:jc w:val="left"/>
        <w:tblInd w:w="-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74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2 lub nowsz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kompatybilne z posiadanymi przez Zamawiającego uządzeniami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ystoskop składający się z płaszcza zewnętrznego i obturator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tyka cystoskopowa 30°, średnica 4 mm, długość 300 mm, kompatybilna z Cystoskopem z pozycji 3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ącznik jednokanałowy łączący Cystoskop z pozycji 3 z optyką z pozycji 4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ód światłowodowy o średnicy 3,5 mm i długości całkowitej 23000 cm, końcówka ksenon , kompatybilny z Diatermią posiadaną przez Zamawiającego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emnik do przechowywania i sterylizacji narzędzi medycznych do optyk, wykonany ze stali kwasoodpornej, wymiary dł. 450 mm, szer. 70 mm, wys. 45 mm, +/- 5 m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, 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18" w:space="0" w:color="2F5496"/>
              <w:left w:val="single" w:sz="18" w:space="0" w:color="2F5496"/>
              <w:bottom w:val="single" w:sz="18" w:space="0" w:color="2F5496"/>
              <w:right w:val="single" w:sz="18" w:space="0" w:color="2F5496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Data; kwalifikowany podpis elektroniczny lub podpis zaufany lub podpis osobisty</w:t>
            </w:r>
          </w:p>
        </w:tc>
      </w:tr>
      <w:tr>
        <w:trPr/>
        <w:tc>
          <w:tcPr>
            <w:tcW w:w="4990" w:type="dxa"/>
            <w:tcBorders>
              <w:top w:val="single" w:sz="18" w:space="0" w:color="2F5496"/>
              <w:left w:val="single" w:sz="18" w:space="0" w:color="2F5496"/>
              <w:bottom w:val="single" w:sz="18" w:space="0" w:color="2F5496"/>
              <w:right w:val="single" w:sz="18" w:space="0" w:color="2F5496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4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Wiesław Babiżewski</cp:lastModifiedBy>
  <cp:lastPrinted>1995-11-21T17:41:00Z</cp:lastPrinted>
  <dcterms:modified xsi:type="dcterms:W3CDTF">2023-08-02T06:29:00Z</dcterms:modified>
  <cp:revision>9</cp:revision>
  <dc:subject/>
  <dc:title>    ZESTAWIENIE  PARAMETRÓW  TECHNICZNYCH                      </dc:title>
</cp:coreProperties>
</file>